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1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l balance de la campaña turíst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presenta, en rueda de prensa, la iniciativa ‘Geotour: el tesoro de los templario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illana de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salida de la prueba contrarreloj entre Santillana y Torrelavega de la Vuelta Ciclista a España 2018. Ambos acuden a la entrega de premios en Torrelaveg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7:07:00Z</dcterms:created>
  <dc:creator>Sánchez Ayesa Sergio</dc:creator>
  <dc:description/>
  <cp:keywords/>
  <dc:language>en-US</dc:language>
  <cp:lastModifiedBy>Cagigas Portilla María Cruz</cp:lastModifiedBy>
  <dcterms:modified xsi:type="dcterms:W3CDTF">2018-09-10T17:07:00Z</dcterms:modified>
  <cp:revision>2</cp:revision>
  <dc:subject/>
  <dc:title/>
</cp:coreProperties>
</file>