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8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vadonga, Asturi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de celebración del I centenario de la creación del Parque Nacional de la Montaña de Covadonga y XIII centenario del Reino de Asturias, presidido por los Reyes de Españ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ioño, Piélag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 asisten a los actos de la Virgen de Valenc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Porticad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 Jornada Campurri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1:00Z</dcterms:created>
  <dc:creator>Sánchez Ayesa Sergio</dc:creator>
  <dc:description/>
  <cp:keywords/>
  <dc:language>en-US</dc:language>
  <cp:lastModifiedBy>Rozas López Nuria (externo)</cp:lastModifiedBy>
  <dcterms:modified xsi:type="dcterms:W3CDTF">2018-09-07T11:59:00Z</dcterms:modified>
  <cp:revision>8</cp:revision>
  <dc:subject/>
  <dc:title/>
</cp:coreProperties>
</file>