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7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l Centro Hospitalario Padre Menni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a la V Jornada de Bioét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director de Relaciones Institucionales de La Caixa, César Gi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resenta, en rueda de prensa, la página web y la aplicación móvil del Servicio Cántabro de Empl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amales de la Victo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visita varias obras de abastecimiento y saneamiento ejecutadas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salud de Cabezón de la Sa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inaugura la exposición permanente del médico r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ercado Nacional de Ganado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XIX concurso morfológico de Caballos de Pura Raza Española ‘Ciudad de Torrelaveg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oñ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asisten a la procesión marítima de la Virgen del Puert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41:00Z</dcterms:created>
  <dc:creator>Sánchez Ayesa Sergio</dc:creator>
  <dc:description/>
  <cp:keywords/>
  <dc:language>en-US</dc:language>
  <cp:lastModifiedBy>Sánchez Ayesa Sergio</cp:lastModifiedBy>
  <dcterms:modified xsi:type="dcterms:W3CDTF">2018-09-06T12:27:00Z</dcterms:modified>
  <cp:revision>11</cp:revision>
  <dc:subject/>
  <dc:title/>
</cp:coreProperties>
</file>