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6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 preside la reunión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el Plan de Ordenación de los Recursos Naturales del Parque Natural de las Marismas de Santoña, Victoria y Joye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8ª planta, Consejería de Educaci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el curso escolar 2018-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alcaldesa de Corvera de Toranzo, Mónica Queve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nsejería de Sanidad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el acuerdo marco de colaboración con Allergan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1:00Z</dcterms:created>
  <dc:creator>Sánchez Ayesa Sergio</dc:creator>
  <dc:description/>
  <cp:keywords/>
  <dc:language>en-US</dc:language>
  <cp:lastModifiedBy>Sánchez Ayesa Sergio</cp:lastModifiedBy>
  <dcterms:modified xsi:type="dcterms:W3CDTF">2018-09-05T12:45:00Z</dcterms:modified>
  <cp:revision>9</cp:revision>
  <dc:subject/>
  <dc:title/>
</cp:coreProperties>
</file>