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3 DE SEPT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Riancho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regional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curso de la UIMP ‘Violencia machista, cultura y sociedad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decano del Colegio Oficial de Abogados de Cantabria, Andrés de D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La Magdale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la ministra de Industria, Comercio y Turismo, Reyes Maro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duardo García, 30, Santande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 a la ministra de Industria, Comercio y Turismo, Reyes Maroto, en su visita a las instalaciones de BSH Electrodoméstic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regional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sobre la calidad de las aguas costeras este verano en Cantab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Ribamontán al Monte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 inaugura obras ejecutadas por su departamento en este municipio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1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19:00Z</dcterms:created>
  <dc:creator>Sánchez Ayesa Sergio</dc:creator>
  <dc:description/>
  <cp:keywords/>
  <dc:language>en-US</dc:language>
  <cp:lastModifiedBy>Sánchez Ayesa Sergio</cp:lastModifiedBy>
  <dcterms:modified xsi:type="dcterms:W3CDTF">2018-08-31T12:26:00Z</dcterms:modified>
  <cp:revision>12</cp:revision>
  <dc:subject/>
  <dc:title/>
</cp:coreProperties>
</file>