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lbergue Gerardo Diego, Solórzan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a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jornada de puertas abiertas de esta instalac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mpa de Ucieda, Ruente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regional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Fiesta del Coci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sgaya, Camaleñ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concurso de bolos Trofeo Don Pelay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os Corrales de Buel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l Gran Desfile General de las Guerras Cántabr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1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19:00Z</dcterms:created>
  <dc:creator>Sánchez Ayesa Sergio</dc:creator>
  <dc:description/>
  <cp:keywords/>
  <dc:language>en-US</dc:language>
  <cp:lastModifiedBy>Sánchez Ayesa Sergio</cp:lastModifiedBy>
  <dcterms:modified xsi:type="dcterms:W3CDTF">2018-08-31T12:25:00Z</dcterms:modified>
  <cp:revision>9</cp:revision>
  <dc:subject/>
  <dc:title/>
</cp:coreProperties>
</file>