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31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preside la reunión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de Abastos,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urismo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os eventos del proyecto de dinamización comercial ‘Torrelavega se divierte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xplanada frente a la Escuela de Náutic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resentación de la IV Semana Internacional de Vela ‘Ciudad de Santander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s de Sport de El Sardin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</w:rPr>
              <w:t xml:space="preserve">, junto con el consejero de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</w:t>
            </w:r>
            <w:r>
              <w:rPr>
                <w:rFonts w:eastAsia="Times New Roman" w:cs="MS Reference Sans Serif" w:ascii="MS Reference Sans Serif" w:hAnsi="MS Reference Sans Serif"/>
              </w:rPr>
              <w:t>asiste al encuentro de fútbol femenino entre las selecciones absolutas de España y Finlandia, clasificatorio para el Campeonato del Mundo de Francia 2019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3:00Z</dcterms:created>
  <dc:creator>Sánchez Ayesa Sergio</dc:creator>
  <dc:description/>
  <cp:keywords/>
  <dc:language>en-US</dc:language>
  <cp:lastModifiedBy>Sánchez Ayesa Sergio</cp:lastModifiedBy>
  <dcterms:modified xsi:type="dcterms:W3CDTF">2018-08-29T12:39:00Z</dcterms:modified>
  <cp:revision>9</cp:revision>
  <dc:subject/>
  <dc:title/>
</cp:coreProperties>
</file>