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9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ejería de Educación, 8ª plant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XLVIII edición del Descenso del De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Juntas, Palacio de Festivales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IV Antología de la Zarzuel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ejería de Obras Públicas, 8ª plant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jurado del Premio Pueblo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a de Cultura Doctor Velasco, Lared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 interviene en la clausura de los XXXIV Cursos de Verano de la Universidad de Cantabri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02:00Z</dcterms:created>
  <dc:creator>Sánchez Ayesa Sergio</dc:creator>
  <dc:description/>
  <cp:keywords/>
  <dc:language>en-US</dc:language>
  <cp:lastModifiedBy>Sánchez Ayesa Sergio</cp:lastModifiedBy>
  <dcterms:modified xsi:type="dcterms:W3CDTF">2018-08-28T11:49:00Z</dcterms:modified>
  <cp:revision>6</cp:revision>
  <dc:subject/>
  <dc:title/>
</cp:coreProperties>
</file>