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8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Puente Viesgo, Óscar Villega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glesia de Vierna, Meruel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varias obras abastecimiento y saneamiento en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laza Adolfo Suárez, Liencr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proyectos de obras en el municipio de Piélagos cofinanciadas por el Gobierno de 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-231, P.K. 8,2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mirador sobre el Abra del P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San Felices de Buel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este municipio para inspeccionar actuaciones de obra pública financiadas por el Gobierno region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Arredondo, Leoncio Carrasc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ntiguas escuelas San Miguel de Lue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una jornada del Programa de Apoyo Integral a las Familias (PAIF) para abuelos/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Re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desfile benéfico a favor de la Asociación Española contra el Cáncer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2:00Z</dcterms:created>
  <dc:creator>Sánchez Ayesa Sergio</dc:creator>
  <dc:description/>
  <cp:keywords/>
  <dc:language>en-US</dc:language>
  <cp:lastModifiedBy>Sánchez Ayesa Sergio</cp:lastModifiedBy>
  <dcterms:modified xsi:type="dcterms:W3CDTF">2018-08-27T12:43:00Z</dcterms:modified>
  <cp:revision>11</cp:revision>
  <dc:subject/>
  <dc:title/>
</cp:coreProperties>
</file>