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7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ganador del certamen de emprendimiento juvenil ‘Cantabria Explorer Spac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Universitario Marqués de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nuevas obras de la galería de ar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all Real, Palacio de La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l XI Premio La Barraca a las Artes Escénicas concedido a la directora de teatro y dramaturga Helena Pimien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1:00Z</dcterms:created>
  <dc:creator>Sánchez Ayesa Sergio</dc:creator>
  <dc:description/>
  <cp:keywords/>
  <dc:language>en-US</dc:language>
  <cp:lastModifiedBy>Martínez Lanza María (externo)</cp:lastModifiedBy>
  <dcterms:modified xsi:type="dcterms:W3CDTF">2018-08-24T11:30:00Z</dcterms:modified>
  <cp:revision>4</cp:revision>
  <dc:subject/>
  <dc:title/>
</cp:coreProperties>
</file>