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5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eocín, Puente San Miguel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III Feria de Productos de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que Empresarial Marina de Cudey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varios consejeros, asiste al desfile y al acto institucional de los X Encuentros Astur-Cántabr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Festival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concierto de clausura de la 67ª edición del Festival Internacional de Santande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4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1:00Z</dcterms:created>
  <dc:creator>Sánchez Ayesa Sergio</dc:creator>
  <dc:description/>
  <cp:keywords/>
  <dc:language>en-US</dc:language>
  <cp:lastModifiedBy>Martínez Lanza María (externo)</cp:lastModifiedBy>
  <dcterms:modified xsi:type="dcterms:W3CDTF">2018-08-24T10:15:00Z</dcterms:modified>
  <cp:revision>6</cp:revision>
  <dc:subject/>
  <dc:title/>
</cp:coreProperties>
</file>