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3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ega de Villafufre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forma acometida sobre la casa de Lope de Veg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Omoño, Ribamontán al Mo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excavación arqueológica de La Gar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de Liencr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os recursos del banco de leche de Cantabria. Posteriormente, se traslada a las instalaciones del banco en Valdecill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illacarr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en este término municip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0:00Z</dcterms:created>
  <dc:creator>Sánchez Ayesa Sergio</dc:creator>
  <dc:description/>
  <cp:keywords/>
  <dc:language>en-US</dc:language>
  <cp:lastModifiedBy>Sánchez Ayesa Sergio</cp:lastModifiedBy>
  <dcterms:modified xsi:type="dcterms:W3CDTF">2018-08-22T12:23:00Z</dcterms:modified>
  <cp:revision>7</cp:revision>
  <dc:subject/>
  <dc:title/>
</cp:coreProperties>
</file>