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2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Universitario Marqués de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Servicio de Radiología de este hospi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Ledantes, Vega de Liéb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la comarca lebanieg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Conciertos del Soplao 2018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ntersección con la carretera de Soano, Noj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por el consejero de Obras Públicas y Vivienda, José María Mazón, inaugura el acondicionamiento de la carretera Noja-So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Valle de Villaverde, La Matanz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monte Tej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ntemar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 entrega de los Emboques de Oro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7:00Z</dcterms:created>
  <dc:creator>Sánchez Ayesa Sergio</dc:creator>
  <dc:description/>
  <cp:keywords/>
  <dc:language>en-US</dc:language>
  <cp:lastModifiedBy>Sánchez Ayesa Sergio</cp:lastModifiedBy>
  <dcterms:modified xsi:type="dcterms:W3CDTF">2018-08-21T12:24:00Z</dcterms:modified>
  <cp:revision>11</cp:revision>
  <dc:subject/>
  <dc:title/>
</cp:coreProperties>
</file>