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1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programación del Palacio de Festivales para la nueva tempor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Abasto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campaña de dinamización comercial ‘Torrelavega se divierte’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enida Virgen del Puert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o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l nuevo centro de salu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glesia de Praves, Hazas de Cest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ampo de voluntariado juvenil de conservación de arte y patrimon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Sánchez Ayesa Sergio</dc:creator>
  <dc:description/>
  <cp:keywords/>
  <dc:language>en-US</dc:language>
  <cp:lastModifiedBy>Sánchez Ayesa Sergio</cp:lastModifiedBy>
  <dcterms:modified xsi:type="dcterms:W3CDTF">2018-08-20T11:34:00Z</dcterms:modified>
  <cp:revision>6</cp:revision>
  <dc:subject/>
  <dc:title/>
</cp:coreProperties>
</file>