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17 DE AGOSTO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ervicio de Urgencias de Valdecill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os nuevos recursos asistenciales de este Servici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lto del Cuco, Piélagos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el inicio de la segunda fase de regeneración ambiental y paisajística del Alto del Cuco. Declaraciones al finalizar la visita. (Punto de encuentro con los medios al final de la urbanización)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8ª planta, Consejería de Educació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 de prensa, el partido de Selección Femenina de Futbol de clasificación para el Campeonato Mundial de Franc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Los Corrales de Bueln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firma con la alcaldesa, Josefa González, el convenio del Banco de Recursos Educativo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6 de agosto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9:58:00Z</dcterms:created>
  <dc:creator>Sánchez Ayesa Sergio</dc:creator>
  <dc:description/>
  <cp:keywords/>
  <dc:language>en-US</dc:language>
  <cp:lastModifiedBy>Balsategui Fernández María Reyes</cp:lastModifiedBy>
  <cp:lastPrinted>2018-08-16T13:55:00Z</cp:lastPrinted>
  <dcterms:modified xsi:type="dcterms:W3CDTF">2018-08-16T12:00:00Z</dcterms:modified>
  <cp:revision>8</cp:revision>
  <dc:subject/>
  <dc:title/>
</cp:coreProperties>
</file>