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JUEVES, 16 DE AGOSTO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Oficina de Turismo de La Hermida, Peñarrub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enta un proyecto de movilidad sostenible dentro de la estrategia de acción contra el cambio climátic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firma el convenio Naturea con la Red Cántabra de Desarrollo Rural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MS Reference Sans Serif" w:cs="MS Reference Sans Serif" w:ascii="MS Reference Sans Serif" w:hAnsi="MS Reference Sans Serif"/>
                <w:lang w:eastAsia="es-ES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oligono de Mies del Rebollar, Mirones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las obras del nuevo consultorio de esta localidad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Bárcena de Cicero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festividad de San Roque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Teatro Municipal de Los Corrales de Buel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l pregón de la XVIII Edición de Las Guerras Cántabras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4 de agosto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9:57:00Z</dcterms:created>
  <dc:creator>Sánchez Ayesa Sergio</dc:creator>
  <dc:description/>
  <cp:keywords/>
  <dc:language>en-US</dc:language>
  <cp:lastModifiedBy>Balsategui Fernández María Reyes</cp:lastModifiedBy>
  <dcterms:modified xsi:type="dcterms:W3CDTF">2018-08-14T11:30:00Z</dcterms:modified>
  <cp:revision>4</cp:revision>
  <dc:subject/>
  <dc:title/>
</cp:coreProperties>
</file>