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4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Pesaguero,  Vicente Véle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aje de Palumbierzo,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de sellado del vertedero de este municipio. (Punto de encuentro con los medios en el cementerio municipal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I Mercado Agroalimentario de Puente Vies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 remodelación de la plaza de la Constituci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lbergue de Solórzan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Educación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Fernández Maña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campamento de verano ‘Solórzano Summer Rock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presidente de la Asociación Empresarial de Hostelería de Cantabria, Ángel Cuev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es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 XXIV Feria Internacional del Queso Artesano de Pesquer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3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7:00Z</dcterms:created>
  <dc:creator>Sánchez Ayesa Sergio</dc:creator>
  <dc:description/>
  <cp:keywords/>
  <dc:language>en-US</dc:language>
  <cp:lastModifiedBy>Balsategui Fernández María Reyes</cp:lastModifiedBy>
  <cp:lastPrinted>2018-08-13T13:46:00Z</cp:lastPrinted>
  <dcterms:modified xsi:type="dcterms:W3CDTF">2018-08-13T12:04:00Z</dcterms:modified>
  <cp:revision>13</cp:revision>
  <dc:subject/>
  <dc:title/>
</cp:coreProperties>
</file>