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DOMINGO, 12 DE AGOSTO DE 201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Parque municipal ‘Conde San Diego’, Cabezón de la Sal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y La vicepresidenta y consejera de Universidades e Investigación, Medio Ambiente y Política Social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Eva Díaz Tezano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acompañado de los consejeros, asiste a la celebración del ‘Día de Cantabria’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2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Playa Salvé, Lared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vicepresidenta y consejera de Universidades e Investigación, Medio Ambiente y Política Social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Eva Díaz Tezano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asiste a la entrega de premios del 48º Torneo Internacional de Voley Playa ‘Villa de Laredo’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   </w:t>
      </w:r>
      <w:r>
        <w:rPr>
          <w:rFonts w:eastAsia="MS Reference Sans Serif" w:cs="MS Reference Sans Serif" w:ascii="MS Reference Sans Serif" w:hAnsi="MS Reference Sans Serif"/>
          <w:b/>
          <w:lang w:val="en-US" w:eastAsia="en-US"/>
        </w:rPr>
        <w:t xml:space="preserve">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10 de agosto de 2018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jc w:val="center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</w:r>
    </w:p>
    <w:p>
      <w:pPr>
        <w:pStyle w:val="Normal"/>
        <w:spacing w:before="0" w:after="160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09:56:00Z</dcterms:created>
  <dc:creator>Sánchez Ayesa Sergio</dc:creator>
  <dc:description/>
  <cp:keywords/>
  <dc:language>en-US</dc:language>
  <cp:lastModifiedBy>Balsategui Fernández María Reyes</cp:lastModifiedBy>
  <dcterms:modified xsi:type="dcterms:W3CDTF">2018-08-10T11:38:00Z</dcterms:modified>
  <cp:revision>5</cp:revision>
  <dc:subject/>
  <dc:title/>
</cp:coreProperties>
</file>