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11 DE AGOST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a Población, Campoo de Yus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al XIII Feria de la Mie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Limpi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festividad de Santa Isabe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ta Marina, Silió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I Mercado Alimentario Degustación de Carne Tudanc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Programas Educativos, Viérnol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encuentro estival de la Joven Orquesta de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Barriopalacio, Anieva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fiesta de la mitología cántabra ‘Un pueblo de leyend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Camaleñ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nombramiento de Eutimio Martino como cronista oficial del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rredon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lee el pregón de la fiesta de ‘El Día del Turist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0 de agost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56:00Z</dcterms:created>
  <dc:creator>Sánchez Ayesa Sergio</dc:creator>
  <dc:description/>
  <cp:keywords/>
  <dc:language>en-US</dc:language>
  <cp:lastModifiedBy>Balsategui Fernández María Reyes</cp:lastModifiedBy>
  <dcterms:modified xsi:type="dcterms:W3CDTF">2018-08-10T11:33:00Z</dcterms:modified>
  <cp:revision>9</cp:revision>
  <dc:subject/>
  <dc:title/>
</cp:coreProperties>
</file>