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0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Puente Vies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 la Comisión Permanente de las Casas de Cantab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Balneario de Puente Vies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Presidencia y Justic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Rafael de la Sierr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VI Encuentro de las Casas de Cantab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-356, Cóbreces-Tramal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obras que se están realizando en este vi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Florida, Valdál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acondicionamiento de varias carreteras en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Juntas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Mesa Sectorial Forestal y del Medio Rur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firma un convenio de colaboración con la Asociación de Padres de Niños con Cáncer (AMARA Cantabria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9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5:00Z</dcterms:created>
  <dc:creator>Sánchez Ayesa Sergio</dc:creator>
  <dc:description/>
  <cp:keywords/>
  <dc:language>en-US</dc:language>
  <cp:lastModifiedBy>Balsategui Fernández María Reyes</cp:lastModifiedBy>
  <cp:lastPrinted>2018-08-09T13:45:00Z</cp:lastPrinted>
  <dcterms:modified xsi:type="dcterms:W3CDTF">2018-08-09T11:55:00Z</dcterms:modified>
  <cp:revision>5</cp:revision>
  <dc:subject/>
  <dc:title/>
</cp:coreProperties>
</file>