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9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XXIV Edición de la Feria Internacional del Queso Artesano de Pesqu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ntrada a Prellezo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nuevo depósito de abastecimiento de esta localidad. Posteriormente, realiza una visita a las obras de conexión de Abanillas y Luey al saneamiento de las Tin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Cultural Doctor Velasco,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Luisa Real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encuentro ‘Donación Joven. Sistema Sanitario Sostenibl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olleda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Estación de Tratamiento de Agua Potable (ETAP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5:00Z</dcterms:created>
  <dc:creator>Sánchez Ayesa Sergio</dc:creator>
  <dc:description/>
  <cp:keywords/>
  <dc:language>en-US</dc:language>
  <cp:lastModifiedBy>Balsategui Fernández María Reyes</cp:lastModifiedBy>
  <dcterms:modified xsi:type="dcterms:W3CDTF">2018-08-08T11:01:00Z</dcterms:modified>
  <cp:revision>8</cp:revision>
  <dc:subject/>
  <dc:title/>
</cp:coreProperties>
</file>