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7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bajo del viaducto de la N-629, Barrio La Bárcena, Ampu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recuperación ambiental de un espacio abandonado para uso públ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Miengo, Jesús Ja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Juntas, 3ª planta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Sectorial Agroalimentaria y del Sector Pesqu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4:00Z</dcterms:created>
  <dc:creator>Sánchez Ayesa Sergio</dc:creator>
  <dc:description/>
  <cp:keywords/>
  <dc:language>en-US</dc:language>
  <cp:lastModifiedBy>Balsategui Fernández María Reyes</cp:lastModifiedBy>
  <dcterms:modified xsi:type="dcterms:W3CDTF">2018-08-06T11:35:00Z</dcterms:modified>
  <cp:revision>9</cp:revision>
  <dc:subject/>
  <dc:title/>
</cp:coreProperties>
</file>