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3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o Escolar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Jesús de Monasterio, 10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ide el Consejo de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ntrada a la playa de Santa Justa, Ubiarco, Santillana de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conexión del   saneamiento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Gótica, Mazcuerr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exposición de Asel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Hazas de Cesto, Beran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paseo peatonal desde esta localidad hasta Solórz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Conde San Diego, Cabezón de la Sa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lectura del Pregón del Día de Cantabria a cargo de Lidia Falc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3:00Z</dcterms:created>
  <dc:creator>Sánchez Ayesa Sergio</dc:creator>
  <dc:description/>
  <cp:keywords/>
  <dc:language>en-US</dc:language>
  <cp:lastModifiedBy>Balsategui Fernández María Reyes</cp:lastModifiedBy>
  <dcterms:modified xsi:type="dcterms:W3CDTF">2018-08-02T12:17:00Z</dcterms:modified>
  <cp:revision>14</cp:revision>
  <dc:subject/>
  <dc:title/>
</cp:coreProperties>
</file>