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alora, en rueda de prensa, los datos del paro del mes de ju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XXIV Festival de Música Cántabra Sauga Folk (Colindre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Athenea Castillo, campeona de Europa de futbol femenino sub-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nasterio de Santa María La Real, Aguilar de Camp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curso ‘Las edades del monje: jerarquía y función en el monasterio medieval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2:00Z</dcterms:created>
  <dc:creator>Sánchez Ayesa Sergio</dc:creator>
  <dc:description/>
  <cp:keywords/>
  <dc:language>en-US</dc:language>
  <cp:lastModifiedBy>Balsategui Fernández María Reyes</cp:lastModifiedBy>
  <dcterms:modified xsi:type="dcterms:W3CDTF">2018-08-01T12:03:00Z</dcterms:modified>
  <cp:revision>8</cp:revision>
  <dc:subject/>
  <dc:title/>
</cp:coreProperties>
</file>