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1 DE AGOST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que Empresarial de Morero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l Astiller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s obras de construcción de la carretera Crucero de Boo-Polígono de Morer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Athenea Castillo, campeona de Europa de futbol femenino sub-1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asiste por videoconferencia a la LXXII Conferencia Sectorial de Empleo y Asuntos Laboral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l concierto inaugural del Festival Internacional de Santander (FIS)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1 de juli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52:00Z</dcterms:created>
  <dc:creator>Sánchez Ayesa Sergio</dc:creator>
  <dc:description/>
  <cp:keywords/>
  <dc:language>en-US</dc:language>
  <cp:lastModifiedBy>Balsategui Fernández María Reyes</cp:lastModifiedBy>
  <cp:lastPrinted>2018-07-31T14:30:00Z</cp:lastPrinted>
  <dcterms:modified xsi:type="dcterms:W3CDTF">2018-07-31T12:33:00Z</dcterms:modified>
  <cp:revision>13</cp:revision>
  <dc:subject/>
  <dc:title/>
</cp:coreProperties>
</file>