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31 DE JULI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a alcaldesa de Polanco, Rosa Día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nisterio de Presidencia, Relaciones con las Cortes e Igualdad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Conferencia Sectorial de Igualda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La Moncloa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presidente del Gobierno de España, Pedro Sánche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Reuniones, 3ª plant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por videoconferencia a la Conferencia Sectorial de Pes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ulevar Demetrio Herrero, Torrelaveg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antiguo edificio consistori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UPAC, Mercado del Es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a exposición ‘Caminando entre mamíferos. La evolución de una relación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nisterio de Economí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asiste al Consejo de Política Fiscal y Financier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all Real, 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lausura el curso ‘Hacia un nuevo marco jurídico del deporte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0 de juli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15:00Z</dcterms:created>
  <dc:creator>Sánchez Ayesa Sergio</dc:creator>
  <dc:description/>
  <cp:keywords/>
  <dc:language>en-US</dc:language>
  <cp:lastModifiedBy>Balsategui Fernández María Reyes</cp:lastModifiedBy>
  <cp:lastPrinted>2018-07-30T13:17:00Z</cp:lastPrinted>
  <dcterms:modified xsi:type="dcterms:W3CDTF">2018-07-30T12:01:00Z</dcterms:modified>
  <cp:revision>16</cp:revision>
  <dc:subject/>
  <dc:title/>
</cp:coreProperties>
</file>