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30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de colaboración con el presidente de la Asociación de Empresarios de Hostelería, Ángel Cuev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enta, en rueda de prensa, los datos de la EPA de áreas pequeñ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inisterio de Educación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Sectorial de Educación, presidida por la ministra de Educación y Formación Profesional, Isabel Celaá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consejo de administración del 112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Ciencia, Innovación y Universidades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General de Política Universit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Fomento, Paseo de la Castellan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el convenio del Plan Estatal de Vivienda, en un acto presidido por el ministro de Fomento, José Luis Ábal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5:00Z</dcterms:created>
  <dc:creator>Sánchez Ayesa Sergio</dc:creator>
  <dc:description/>
  <cp:keywords/>
  <dc:language>en-US</dc:language>
  <cp:lastModifiedBy>Balsategui Fernández María Reyes</cp:lastModifiedBy>
  <dcterms:modified xsi:type="dcterms:W3CDTF">2018-07-30T07:17:00Z</dcterms:modified>
  <cp:revision>13</cp:revision>
  <dc:subject/>
  <dc:title/>
</cp:coreProperties>
</file>