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7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onch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habilitación del antiguo matadero como albergue y seguidamente, a las 11:25, en Riosapero, la mejora de un tramo de la carretera Riosapero-Parbayón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en este punt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de El Monte, Pedreña, Marina de Cudey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recuperación ambiental que se ejecutan en los espacios que ocupaban las antiguas depuradoras de Pedreña y Pontej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la Sociedad Española de Medicina Familiar y Comunit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del 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curso ‘Tendencias actuales en mediación y gestión de conflictos: retos y propuest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4:00Z</dcterms:created>
  <dc:creator>Sánchez Ayesa Sergio</dc:creator>
  <dc:description/>
  <cp:keywords/>
  <dc:language>en-US</dc:language>
  <cp:lastModifiedBy>Sánchez Ayesa Sergio</cp:lastModifiedBy>
  <dcterms:modified xsi:type="dcterms:W3CDTF">2018-07-26T12:47:00Z</dcterms:modified>
  <cp:revision>7</cp:revision>
  <dc:subject/>
  <dc:title/>
</cp:coreProperties>
</file>