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26 DE JULI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Consejo de Gobie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valora, en rueda de prensa, la EPA del segundo trimestre de 2018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 la aprobación del Plan de Puertos de Cantabria 2014-2021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nsejería de Medio Rur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por videoconferencia a la Conferencia Sectorial de Medio Ambiente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seo Marítimo,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Oficina del Peregrin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de central del Banco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presentación del ‘XXII Trofeo Campeones Banco Santander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4 de juli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14:00Z</dcterms:created>
  <dc:creator>Sánchez Ayesa Sergio</dc:creator>
  <dc:description/>
  <cp:keywords/>
  <dc:language>en-US</dc:language>
  <cp:lastModifiedBy>Balsategui Fernández María Reyes</cp:lastModifiedBy>
  <dcterms:modified xsi:type="dcterms:W3CDTF">2018-07-24T12:59:00Z</dcterms:modified>
  <cp:revision>7</cp:revision>
  <dc:subject/>
  <dc:title/>
</cp:coreProperties>
</file>