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4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plan de limpieza de costas y fondos marinos Mares Circul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s actividades organizadas con motivo del Año Europeo del Patrimon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XV Edición del Mercado Campurri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l carril bici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San Miguel, Cohicillos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nueva Estación Depuradora de Aguas Residuales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bezón de la Sal, Víctor Reinos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ilió, 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‘Fiesta de la Maya’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3:00Z</dcterms:created>
  <dc:creator>Sánchez Ayesa Sergio</dc:creator>
  <dc:description/>
  <cp:keywords/>
  <dc:language>en-US</dc:language>
  <cp:lastModifiedBy>Balsategui Fernández María Reyes</cp:lastModifiedBy>
  <dcterms:modified xsi:type="dcterms:W3CDTF">2018-07-24T09:50:00Z</dcterms:modified>
  <cp:revision>9</cp:revision>
  <dc:subject/>
  <dc:title/>
</cp:coreProperties>
</file>