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3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ide la toma de posesión de María Sánchez Ruiz como nueva directora general de Economía y Asuntos Europe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Polaciones, Teodoro Rui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o Superior de Deportes, Martín Fierro, 5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imera Conferencia Sectorial de Deportes, presidida por el ministro de Cultura y Deporte, José Guirao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2:00Z</dcterms:created>
  <dc:creator>Sánchez Ayesa Sergio</dc:creator>
  <dc:description/>
  <cp:keywords/>
  <dc:language>en-US</dc:language>
  <cp:lastModifiedBy>Balsategui Fernández María Reyes</cp:lastModifiedBy>
  <dcterms:modified xsi:type="dcterms:W3CDTF">2018-07-20T12:28:00Z</dcterms:modified>
  <cp:revision>9</cp:revision>
  <dc:subject/>
  <dc:title/>
</cp:coreProperties>
</file>