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16 DE JULI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Villaescusa, Celestino Fernánde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a alcaldesa de Piélagos, Verónica Samperi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ique de Gamazo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ocesión marítima con motivo de la festividad de la Virgen del Carme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preside la toma de posesión Felicidad Pérez como nueva directora general de la Agencia Cántabra de Administración Tributaria (ACAT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Revilla de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n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a los actos conmemorativos de la Virgen del Carme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uanc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os actos conmemorativos de la Virgen del Carme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3 de juli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09:00Z</dcterms:created>
  <dc:creator>Sánchez Ayesa Sergio</dc:creator>
  <dc:description/>
  <cp:keywords/>
  <dc:language>en-US</dc:language>
  <cp:lastModifiedBy>Balsategui Fernández María Reyes</cp:lastModifiedBy>
  <dcterms:modified xsi:type="dcterms:W3CDTF">2018-07-13T12:31:00Z</dcterms:modified>
  <cp:revision>8</cp:revision>
  <dc:subject/>
  <dc:title/>
</cp:coreProperties>
</file>