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7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rador de la Braguía, Selay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obras de recuperación ambiental y paisajística realizadas por su departamento en esta zo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la clausura del curso de la UIMP ‘La energía del futuro en la nueva era digital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Ornitológico de 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a Población, Campoo de Yus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diversas obras de su departamento en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Entrambasaguas, María Jesús Susin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0:00Z</dcterms:created>
  <dc:creator>Sánchez Ayesa Sergio</dc:creator>
  <dc:description/>
  <cp:keywords/>
  <dc:language>en-US</dc:language>
  <cp:lastModifiedBy>Sánchez Ayesa Sergio</cp:lastModifiedBy>
  <dcterms:modified xsi:type="dcterms:W3CDTF">2018-07-16T12:45:00Z</dcterms:modified>
  <cp:revision>12</cp:revision>
  <dc:subject/>
  <dc:title/>
</cp:coreProperties>
</file>