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9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de colaboración con la Cámara de Comercio de Cantabria para la realización del programa ‘Industria 2018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iaño de Ibio, 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pasarela peat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alle, Cabuérni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paseo peatonal desde esta localidad hasta Vall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Hacienda, C/ Alberto Alcocer, nº 2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Pleno del Consejo de Política Fiscal y Financiera, presidido por la Ministra de Hacienda, María Jesús Mont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Asociación de Amputados de España (ANDADE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uditorio del Centro Bot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entrega de premios de la Bienal de Arquitectu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1:00Z</dcterms:created>
  <dc:creator>Sánchez Ayesa Sergio</dc:creator>
  <dc:description/>
  <cp:keywords/>
  <dc:language>en-US</dc:language>
  <cp:lastModifiedBy>Sánchez Ayesa Sergio</cp:lastModifiedBy>
  <cp:lastPrinted>2018-07-18T14:31:00Z</cp:lastPrinted>
  <dcterms:modified xsi:type="dcterms:W3CDTF">2018-07-18T12:48:00Z</dcterms:modified>
  <cp:revision>13</cp:revision>
  <dc:subject/>
  <dc:title/>
</cp:coreProperties>
</file>