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0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a Turbera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final de las obras de canalización de aguas de este bar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Ernest Lluch, Caballerizas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onuncia una conferencia en el marco del curso de la UIMP ‘Los desafíos de organización y financiación del estado autonómico, ¿reforma o colapso?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Herrerías, Francisco Lina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Oficina de CaixaBank, Jesús de Monasterio, 19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concierto solidario dentro del programa de ‘La Campa Santander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edería de Nuestra Señora de las Caldas del Besaya, Los Corrales de Buel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clausura y entrega certificados a los participantes en la quinta edición del programa de lanzaderas de empleo y emprendimiento solidario de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que se están realizando en el puente Rane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rrio de San Antonio, La Penilla, Santa María de Cayón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homenaje a los mayores de esta localidad. </w:t>
            </w:r>
          </w:p>
        </w:tc>
      </w:tr>
    </w:tbl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11:00Z</dcterms:created>
  <dc:creator>Sánchez Ayesa Sergio</dc:creator>
  <dc:description/>
  <cp:keywords/>
  <dc:language>en-US</dc:language>
  <cp:lastModifiedBy>Sánchez Ayesa Sergio</cp:lastModifiedBy>
  <cp:lastPrinted>2018-07-19T14:28:00Z</cp:lastPrinted>
  <dcterms:modified xsi:type="dcterms:W3CDTF">2018-07-19T12:38:00Z</dcterms:modified>
  <cp:revision>12</cp:revision>
  <dc:subject/>
  <dc:title/>
</cp:coreProperties>
</file>