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3 DE JULI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obras de titularidad municipal cofinanciadas por el Gobierno de Cantabria en Camar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entre el Gobierno de Cantabria y la Asociación Frisona de Cantabria (AFCA) para la gestión de libro genealógico de la raza y la organización de ferias y concur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y miembros de la junta de gobierno del Colegio de Enfermería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juli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6:00Z</dcterms:created>
  <dc:creator>Sánchez Ayesa Sergio</dc:creator>
  <dc:description/>
  <cp:keywords/>
  <dc:language>en-US</dc:language>
  <cp:lastModifiedBy>Sánchez Ayesa Sergio</cp:lastModifiedBy>
  <cp:lastPrinted>2018-07-12T14:14:00Z</cp:lastPrinted>
  <dcterms:modified xsi:type="dcterms:W3CDTF">2018-07-12T12:38:00Z</dcterms:modified>
  <cp:revision>10</cp:revision>
  <dc:subject/>
  <dc:title/>
</cp:coreProperties>
</file>