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12 DE JUL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, en representación de Gesvican, un convenio con este Ayuntamiento para la construcción de un edificio dotacion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proyecto de construcción de una escala para peces en el azud de La Lechera en el río Saj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SCHA, Polígono Industrial de Guarniz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instalaciones de esta empresa con motivo de su 40 aniversar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obras de titularidad municipal cofinanciadas por el Gobierno de Cantabria en Colindr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jul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11:00Z</dcterms:created>
  <dc:creator>Gobierno de Cantabria</dc:creator>
  <dc:description/>
  <cp:keywords/>
  <dc:language>en-US</dc:language>
  <cp:lastModifiedBy>Sánchez Ayesa Sergio</cp:lastModifiedBy>
  <cp:lastPrinted>2018-05-09T14:19:00Z</cp:lastPrinted>
  <dcterms:modified xsi:type="dcterms:W3CDTF">2018-07-11T12:45:00Z</dcterms:modified>
  <cp:revision>15</cp:revision>
  <dc:subject/>
  <dc:title>Revilla</dc:title>
</cp:coreProperties>
</file>