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11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Torre B, 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entrega de distinciones a los Grandes Donantes de Sangre y al Mérito Nacional a la Donación Altruista de Sangre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, plata 0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primera reunión de la Mesa para la Prevención y Lucha contra los Incendios Forestales en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CERMI Cantabria para el fomento de la accesibilidad de las personas con discapacidad a los servicios públicos de la Administración autonómic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jul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10:00Z</dcterms:created>
  <dc:creator>Gobierno de Cantabria</dc:creator>
  <dc:description/>
  <cp:keywords/>
  <dc:language>en-US</dc:language>
  <cp:lastModifiedBy>Sánchez Ayesa Sergio</cp:lastModifiedBy>
  <cp:lastPrinted>2018-05-09T14:19:00Z</cp:lastPrinted>
  <dcterms:modified xsi:type="dcterms:W3CDTF">2018-07-10T12:28:00Z</dcterms:modified>
  <cp:revision>5</cp:revision>
  <dc:subject/>
  <dc:title>Revilla</dc:title>
</cp:coreProperties>
</file>