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10 DE JUL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Agricultura, Pesca y Alimentación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Consejo Consultivo de Política Agrícola para Asuntos Comunitarios y a la Conferencia Sectorial de Agricultura y Desarrollo Rur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lay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instalaciones de la empresa ‘Sobaos y Quesadas Joselín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homenaje póstumo al ex fiscal general del Estado, José Manuel Maza, en el marco del curso de la UIMP ‘Influencia de la comunicación en la justici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Téllez Plasencia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el acto de distinción pública al inmunólogo Manuel Elkin Patarroyo por su trayectoria investigadora. Por la mañana, a las 10:00 horas, le recibe en su despacho de la Consejerí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jul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10:00Z</dcterms:created>
  <dc:creator>Gobierno de Cantabria</dc:creator>
  <dc:description/>
  <cp:keywords/>
  <dc:language>en-US</dc:language>
  <cp:lastModifiedBy>Sánchez Ayesa Sergio</cp:lastModifiedBy>
  <cp:lastPrinted>2018-05-09T14:19:00Z</cp:lastPrinted>
  <dcterms:modified xsi:type="dcterms:W3CDTF">2018-07-09T12:34:00Z</dcterms:modified>
  <cp:revision>7</cp:revision>
  <dc:subject/>
  <dc:title>Revilla</dc:title>
</cp:coreProperties>
</file>