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9 DE JUL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Rector Ernest Lluch, Caballerizas de La Magdale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de la UIMP ’40 años de Derecho Administrativo postconstitucion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terviene en la inauguración del curso de la UIMP ‘Influencia de la comunicación en la Justic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UIMP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n el ‘XI Encuentro Interautonómico’ sobre protección jurídica del paciente como consumid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balance del proyecto de voluntariado ambiental ‘Ríos Cantabri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Trece Rosas (antes Coronel Aranda), 2 - Planta 3ª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firma del patrocinio del Grupo Vocento al centenario del Parque Nacional de Los Picos de Europ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Torco, Suanc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os cursos de verano ambientales de la Universidad de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6 de juli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09:00Z</dcterms:created>
  <dc:creator>Gobierno de Cantabria</dc:creator>
  <dc:description/>
  <cp:keywords/>
  <dc:language>en-US</dc:language>
  <cp:lastModifiedBy>Martínez Lanza María (externo)</cp:lastModifiedBy>
  <cp:lastPrinted>2018-05-09T14:19:00Z</cp:lastPrinted>
  <dcterms:modified xsi:type="dcterms:W3CDTF">2018-07-06T12:07:00Z</dcterms:modified>
  <cp:revision>10</cp:revision>
  <dc:subject/>
  <dc:title>Revilla</dc:title>
</cp:coreProperties>
</file>