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SÁBADO, 7 DE JUL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ntorno de la Cueva de Altami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regional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articipa en la segunda jornada de reforestación de esta zon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rgenta Palacio de Festiv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regional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l concierto de inauguración del ‘Encuentro de Santander. Música y Academ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amales de la Victo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a Verbena del Mantón, declarada Fiesta de Interés Turístico Region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6 de juli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09:00Z</dcterms:created>
  <dc:creator>Gobierno de Cantabria</dc:creator>
  <dc:description/>
  <cp:keywords/>
  <dc:language>en-US</dc:language>
  <cp:lastModifiedBy>Martínez Lanza María (externo)</cp:lastModifiedBy>
  <cp:lastPrinted>2018-07-06T14:08:00Z</cp:lastPrinted>
  <dcterms:modified xsi:type="dcterms:W3CDTF">2018-07-06T12:09:00Z</dcterms:modified>
  <cp:revision>6</cp:revision>
  <dc:subject/>
  <dc:title>Revilla</dc:title>
</cp:coreProperties>
</file>