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5 DE JUL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Santo Mauro, Palacio de La Magdale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auguración del curso de la UIMP ‘Las fundaciones de la salud, investigación y bienestar en el siglo XXI: retos y oportunidade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ía de Tina  Menor, Pesués, Val de San Vicent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instalaciones de la empresa Naturix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palaci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niev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mejora de la bolera municip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al, Car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área deportiva multigeneracion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jul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08:00Z</dcterms:created>
  <dc:creator>Gobierno de Cantabria</dc:creator>
  <dc:description/>
  <cp:keywords/>
  <dc:language>en-US</dc:language>
  <cp:lastModifiedBy>Sánchez Ayesa Sergio</cp:lastModifiedBy>
  <cp:lastPrinted>2018-05-09T14:19:00Z</cp:lastPrinted>
  <dcterms:modified xsi:type="dcterms:W3CDTF">2018-07-04T12:51:00Z</dcterms:modified>
  <cp:revision>9</cp:revision>
  <dc:subject/>
  <dc:title>Revilla</dc:title>
</cp:coreProperties>
</file>