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MIÉRCOLES, 4 DE JULIO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Griega del Palacio de Festivales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, en rueda de prensa, la LI Edición del Certamen de la Canción Mariner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 Las Llamas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;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varios consejeros asisten a la toma de posesión de Pablo Zuloaga como delegado del Gobierno en Cantabri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nsejería de Sanidad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representantes de la Asociación Cántabra de Esclerosis Lateral Amiotrófica (canELA)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3 de julio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7:07:00Z</dcterms:created>
  <dc:creator>Gobierno de Cantabria</dc:creator>
  <dc:description/>
  <cp:keywords/>
  <dc:language>en-US</dc:language>
  <cp:lastModifiedBy>Balsategui Fernández María Reyes</cp:lastModifiedBy>
  <cp:lastPrinted>2018-07-04T09:15:00Z</cp:lastPrinted>
  <dcterms:modified xsi:type="dcterms:W3CDTF">2018-07-04T07:15:00Z</dcterms:modified>
  <cp:revision>17</cp:revision>
  <dc:subject/>
  <dc:title>Revilla</dc:title>
</cp:coreProperties>
</file>