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3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enta, en rueda de prensa, los datos de paro del mes de jun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all Real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os Cursos Avanzados de la UIMP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nado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 representación del Gobierno de Cantabria, asiste al acto conmemorativo del 100 aniversario de los Parques Nacionales de los Picos de Europa y de Ordesa y Monte Perdido, presidido por S. M. El Rey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juli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7:00Z</dcterms:created>
  <dc:creator>Gobierno de Cantabria</dc:creator>
  <dc:description/>
  <cp:keywords/>
  <dc:language>en-US</dc:language>
  <cp:lastModifiedBy>Sánchez Ayesa Sergio</cp:lastModifiedBy>
  <cp:lastPrinted>2018-07-02T13:57:00Z</cp:lastPrinted>
  <dcterms:modified xsi:type="dcterms:W3CDTF">2018-07-02T12:18:00Z</dcterms:modified>
  <cp:revision>12</cp:revision>
  <dc:subject/>
  <dc:title>Revilla</dc:title>
</cp:coreProperties>
</file>