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curso ‘¿Europa en marcha?. Crisis de globalización y retos de la UE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Santo Mauro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encuentro ‘Innovación en salud: una oportunidad ineludi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i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 los actos con motivo de la fiesta de la Virgen de la Salu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e internacional de la Préhistoire, Les Eyzies de Tayac, La Dord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Cantabria en la Dordoña. Unidos por el primer Arte de la Humanidad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6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9T12:06:00Z</dcterms:modified>
  <cp:revision>9</cp:revision>
  <dc:subject/>
  <dc:title>Revilla</dc:title>
</cp:coreProperties>
</file>