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1 DE JULI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Ruth Beitia, La Alberic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XVIII Encuentro Deportivo ‘Plena Inclusión’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Mayor, 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os premios del Descenso Internacional del río As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junio 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6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6-29T12:11:00Z</dcterms:modified>
  <cp:revision>4</cp:revision>
  <dc:subject/>
  <dc:title>Revilla</dc:title>
</cp:coreProperties>
</file>