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1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V Concurso de Cortometrajes ‘Alcohol y Men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Junta de Personal Doc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omparece ante la comisión especial no permanente de control y seguimiento de la ejecución presupuestaria para informar sobre el grado de cumplimiento del Presupuesto de Cantabria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LIFE ‘Stop Cortadería’ de medidas urgentes para controlar la expansión del plumero en el Arco Atlánt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os acuerdos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mpeolas del Puer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Mediterráneo: una gran fosa comú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nuevas instalaciones de ‘Sobaos pasiegos y quesadas Joselí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 las Estrellas de Surf, Som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homenaje y colocación de las estrellas dedicadas a la surfista cántabra, Laura Revuelta, y a los pioneros de este deporte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Facultad de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Emprendimiento cooperativo: una herramienta para un futuro viable y sostenibl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levar Demetrio Herrer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sede de la Asociación Española contra el Cáncer en esta ciu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7:00Z</dcterms:created>
  <dc:creator>Gobierno de Cantabria</dc:creator>
  <dc:description/>
  <cp:keywords/>
  <dc:language>en-US</dc:language>
  <cp:lastModifiedBy>Sánchez Ayesa Sergio</cp:lastModifiedBy>
  <cp:lastPrinted>2018-06-20T14:28:00Z</cp:lastPrinted>
  <dcterms:modified xsi:type="dcterms:W3CDTF">2018-06-20T13:03:00Z</dcterms:modified>
  <cp:revision>14</cp:revision>
  <dc:subject/>
  <dc:title>Revilla</dc:title>
</cp:coreProperties>
</file>