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20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141"/>
        <w:gridCol w:w="5655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Derecho, Salón de Grados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curso ‘Nuevos escenarios y nuevos retos en la gestión de los incendios forestales: las quemas prescritas’, en el marco de los Cursos de Verano de la UC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 los 10 principales ayuntamientos y de la Federación de Municipios de Cantabria para abordar la aplicación de la Ley de Espectáculo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Imágenes y declaraciones al inicio de la reunión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bar Comunicaciones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mesa redonda de la Asamblea de la Asociación Eólic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illacarriedo, Ángel Sain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Consejería de Innovación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resentan el proyecto piloto de la Unión Europea para impulsar la transición industrial, del que forma part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palacio, Anievas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de interpretación de la Mitología de Cantabria ‘Mitocasuc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jun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26:00Z</dcterms:created>
  <dc:creator>Gobierno de Cantabria</dc:creator>
  <dc:description/>
  <cp:keywords/>
  <dc:language>en-US</dc:language>
  <cp:lastModifiedBy>Sánchez Ayesa Sergio</cp:lastModifiedBy>
  <cp:lastPrinted>2018-06-19T14:29:00Z</cp:lastPrinted>
  <dcterms:modified xsi:type="dcterms:W3CDTF">2018-06-19T12:50:00Z</dcterms:modified>
  <cp:revision>19</cp:revision>
  <dc:subject/>
  <dc:title>Revilla</dc:title>
</cp:coreProperties>
</file>