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7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los alumnos del colegio La Paz de Torrelavega en su visita a la Cámara, dentro de la iniciativa Escuela en Democra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oyectos de obra de titularidad municipal cofinanciados por 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allerizas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XIII Jornadas de Inspección Farmacéuti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sección del casco urbano de Noja con la CA-450 (Soan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mejora de la carretera Noja-Soa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Imperial, Cork (Irland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oferta turístic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jun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2:00Z</dcterms:created>
  <dc:creator>Gobierno de Cantabria</dc:creator>
  <dc:description/>
  <cp:keywords/>
  <dc:language>en-US</dc:language>
  <cp:lastModifiedBy>Sánchez Ayesa Sergio</cp:lastModifiedBy>
  <cp:lastPrinted>2018-06-06T14:20:00Z</cp:lastPrinted>
  <dcterms:modified xsi:type="dcterms:W3CDTF">2018-06-06T12:20:00Z</dcterms:modified>
  <cp:revision>12</cp:revision>
  <dc:subject/>
  <dc:title>Revilla</dc:title>
</cp:coreProperties>
</file>