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1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FA, Muried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XLVIII Seminario Nacional de Técnicos y Especialistas en Horticultu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ómez Duran,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Irradiación Intraoperatoria con Electrones en Procesos Tumo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unto al cementerio. Villanueva de la Peña. Mazcuerr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royecto piloto de compostaje comunitario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IP Marzan, Cuch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en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ayuntamiento de Miengo el convenio para el Banco de Recur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juni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5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08T12:40:00Z</dcterms:modified>
  <cp:revision>8</cp:revision>
  <dc:subject/>
  <dc:title>Revilla</dc:title>
</cp:coreProperties>
</file>